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3505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350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Приложение №11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   Решению 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Веретенинс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46 от 11 мая 2018г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«О внесении изменений 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и дополнений в Решение Собрания депутатов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Веретенинского сельсовета Железногорског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айона 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т «25» декабря 2017 года № 2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«Веретенинский сельсовет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урской области на 2018 год и плановый 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276pt;mso-wrap-distance-left:9pt;mso-wrap-distance-right:0pt;mso-wrap-distance-top:0pt;mso-wrap-distance-bottom:0pt;margin-top:-36.8pt;mso-position-vertical-relative:text;margin-left:240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Приложение №11 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   Решению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Веретенинского сельсовет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Style20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46 от 11 мая 2018г.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«О внесении изменений </w:t>
                            </w:r>
                          </w:p>
                          <w:p>
                            <w:pPr>
                              <w:pStyle w:val="Style2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и дополнений в Решение Собрания депутатов</w:t>
                            </w:r>
                          </w:p>
                          <w:p>
                            <w:pPr>
                              <w:pStyle w:val="Style2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Веретенинского сельсовета Железногорского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айона 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т «25» декабря 2017 года № 22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«Веретенинский сельсовет»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урской области на 2018 год и плановый период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19 и 2020 годов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rFonts w:cs="Arial" w:ascii="Arial" w:hAnsi="Arial"/>
          <w:b/>
        </w:rPr>
        <w:t>РАСПРЕДЕЛЕНИЕ БЮДЖЕТНЫХ АССИГНОВАНИЙ ПО ЦЕЛЕВЫМ СТАТЬЯМ (МУНИЦИПАЛЬНЫМ ПРОГРАММАМ ВЕРЕТЕНИНСКОГО СЕЛЬСОВЕТА ЖЕЛЕЗНОГОРСКОГО РАЙОНА КУРСКОЙ ОБЛАСТИ И НЕПРОГРАММНЫМ НАПРАВЛЕНИЯМ ДЕЯТЕЛЬНОСТИ), ГРУППАМ ВИДОВ            РАСХОДОВ, КЛАССИФИКАЦИИ РАСХОДОВ БЮДЖЕТА МУНИЦИПАЛЬНОГО ОБРАЗОВАНИЯ «ВЕРЕТЕНИНСКИЙ СЕЛЬСОВЕТ» ЖЕЛЕЗНОГОРСКОГО РАЙОНА НА 2018 ГОД</w:t>
      </w:r>
    </w:p>
    <w:p>
      <w:pPr>
        <w:pStyle w:val="Normal"/>
        <w:jc w:val="right"/>
        <w:rPr/>
      </w:pPr>
      <w:r>
        <w:rPr>
          <w:rFonts w:eastAsia="Arial"/>
        </w:rPr>
        <w:t xml:space="preserve"> </w:t>
      </w:r>
      <w:r>
        <w:rPr/>
        <w:t>(рублей)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877"/>
        <w:gridCol w:w="708"/>
        <w:gridCol w:w="1702"/>
      </w:tblGrid>
      <w:tr>
        <w:trPr>
          <w:trHeight w:val="36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на 2018 год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РАСХОД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971177,4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 468 41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72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72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72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72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72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2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местных администраци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92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92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92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8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программа "Развитие муниципальной службы в муниципальном образовании "Веретенинский сельсовет" Железногорского района Курской области на 2014-2020годы"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Реализация мероприятий, направленных на развитие муниципальной службы" муниципальной программы" Развитие муниципальной службы в муниципальном образовании "Веретенинский сельсовет "Железногорского района Курской области на 2014-2020годы"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и совершенствование муниципальной службы в муниципальном образовании посредством системы непрерывного обучения муниципальных служащих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, направленные на развитие муниципальной служб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ервные фонд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ервные фонды органов местного самоуправления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местной администраци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8 1 00 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Иные бюджетные ассигн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8 1 00 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Другие общегосударственные вопрос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54 21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Муниципальная программа «Обеспечение эффективного осуществления полномочий МКУ «УХО» Веретенинского сельсовета Железногорского района на 2017-2021годы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241 71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Управление муниципальной программой и обеспечение условий реализации" муниципальной программы «Обеспечение эффективного осуществления полномочий МКУ «УХО» Веретенинского сельсовета Железногорского района на 2017-2021 годы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41 71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одержания, технической эксплуатации и обслуживания объектов движимого и недвижимого имущества, а также социально-бытовое обеспечение деятельности работников Администрации Веретенинского сельсовета Железногорского райо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41 71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8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41 71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sz w:val="26"/>
                <w:szCs w:val="26"/>
              </w:rPr>
              <w:t>18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384 81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sz w:val="26"/>
                <w:szCs w:val="26"/>
              </w:rPr>
              <w:t>18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sz w:val="26"/>
                <w:szCs w:val="26"/>
              </w:rPr>
              <w:t>18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 5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муниципальных образовани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 5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 5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5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61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Мобилизационная и вневойсковая подготовк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61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61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61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де отсутствуют военные комиссариат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61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6 96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4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1 000</w:t>
            </w:r>
          </w:p>
        </w:tc>
      </w:tr>
      <w:tr>
        <w:trPr>
          <w:trHeight w:val="30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пожарной безопасно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нижение рисков и смягчение последствий ЧС природного и техногенного характера на территории Веретенинского сельсовета Железногорского района Курской области   на 2014 - 2020 годы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" муниципальной программы «Снижение рисков и смягчение последствий ЧС природного и техногенного характера на территории Веретенинского сельсовета Железногорского района Курской области   на 2014 - 2020 годы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первичных мер пожарной безопасности на территории муниципального образования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еспечение первичных мер пожарной безопасности в границах населенных пунктов поселени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"Профилактика преступлений и иных правонарушений на территории муниципальном образовании "Веретенинский сельсовет" Железногорского района Курской области на 2012-2019годы"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Обеспечениеправопорядка  на территории муниципального образования "муниципальной программы "Профилактика преступлений и иных правонарушений на территории муниципальном образовании "Веретенинский сельсовет" Железногорского района Курской области на 2012-2019годы"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«Профилактика правонарушений, обеспечение безопасности населения муниципального образования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направленных на обеспечение правопорядка на территории муниципального образования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С14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С14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экономик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ругие вопросы в области национальной экономик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Управление и распоряжение муниципальным имуществом в Веретенинском сельсовете Железногорского района Курской области на 2014-2020годы"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роведение муниципальной политики в области имущественных и земельных отношений " муниципальной программы "Управление и распоряжение муниципальным имуществом в Веретенинском сельсовете Железногорского района Курской области на 2014-2020годы"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мероприятий в области имущественных и земельных отношени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имущественных отношени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1 С1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-коммунальное хозяйств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748 5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ограммная деятельность органов местного самоуправле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муниципальной собственно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00 С14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00 С14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Благоустройств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 5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Благоустройство и содержание территории Веретенинского сельсовета Железногорского района Курской области на 2018-2022 годы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 5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и содержание территории Веретенинского сельсовета Железногорского района Курской области на 2018-2022 годы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 5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сное обустройство территории Веретенинского сельсовета объектами социальной и инженерной инфраструктуры, содействующее улучшению условий проживания населения, мероприятия по благоустройству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 5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 5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 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 500</w:t>
            </w:r>
          </w:p>
        </w:tc>
      </w:tr>
      <w:tr>
        <w:trPr>
          <w:trHeight w:val="27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ультура, кинематография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4656,4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Культур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4656,4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 в муниципальном образовании «Веретенинский сельсовет» Железногорского района Курской области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9656,4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Искусство» муниципальной программы «Развитие культуры в муниципальном образовании «Веретенинский сельсовет» Железногорского района Курской области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9656,4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хранение и развитие самодеятельного искусства, традиционной народной культуры и киновидеообслуживания населения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9656,4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1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45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работная плата и начисления  на выплаты 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1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45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труда работников учреждений культуры муниципальных образований городских и сельских поселений за счет средств местного бюджет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S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653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работная плата и начисления  на выплаты 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S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6 53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3661,4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8161,4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 5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ограммная деятельность органов местного самоуправле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5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00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5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00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5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циальная политик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енсионное обеспечени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программа «Социальная поддержка отдельных категорий граждан  в Веретенинском сельсовете Железногорского района Курской области на 2014-2020 годы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Социальная поддержка отдельных категорий граждан» муниципальной  программы «Социальная поддержка отдельных категорий граждан  в Веретенинском сельсовете Железногорского района Курской области на 2014-2020 годы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Выплата пенсии за выслугу лет и доплат к пенсиям муниципальных служащих и лиц, осуществлявших полномочия выборного должностного лица местного самоуправления на постоянной основе в муниципальном образовании «Веретенинский сельсовет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пенсии за выслугу лет и доплат к пенсиям муниципальных служащих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 000</w:t>
            </w:r>
          </w:p>
        </w:tc>
      </w:tr>
    </w:tbl>
    <w:p>
      <w:pPr>
        <w:pStyle w:val="Normal"/>
        <w:ind w:left="4796" w:hanging="479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</w:p>
    <w:p>
      <w:pPr>
        <w:pStyle w:val="Normal"/>
        <w:ind w:left="4796" w:hanging="4796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80" w:right="850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Стиль1"/>
    <w:qFormat/>
    <w:rPr>
      <w:rFonts w:ascii="Times New Roman" w:hAnsi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2"/>
      <w:ind w:firstLine="854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2:00Z</dcterms:created>
  <dc:creator>Администратор</dc:creator>
  <dc:description/>
  <cp:keywords/>
  <dc:language>en-US</dc:language>
  <cp:lastModifiedBy>ПК</cp:lastModifiedBy>
  <cp:lastPrinted>2018-05-03T13:01:00Z</cp:lastPrinted>
  <dcterms:modified xsi:type="dcterms:W3CDTF">2018-05-21T04:40:00Z</dcterms:modified>
  <cp:revision>72</cp:revision>
  <dc:subject/>
  <dc:title>Проект Закона Курской области "Об областном бюджете на 2011 год"</dc:title>
</cp:coreProperties>
</file>